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8.15</w:t>
        <w:tab/>
        <w:t>d.</w:t>
        <w:tab/>
        <w:t>Form: Court Appointment of Successor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8.15-1</w:t>
        <w:tab/>
        <w:t>Court appointment of successor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Appointment of Successor Trustee</w:t>
      </w:r>
      <w:r>
        <w:rPr/>
        <w:t>. If no trustee or successor trustee named in my will can serve, then a court of competent jurisdiction shall appoint a trustee or cotrustees, individual or corporate, after considering the preferences of the current income beneficiaries of the trus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4:00Z</dcterms:created>
  <dc:creator/>
  <dc:description/>
  <cp:keywords/>
  <dc:language>en-US</dc:language>
  <cp:lastModifiedBy>murphyk</cp:lastModifiedBy>
  <cp:lastPrinted>2003-05-02T11:57:00Z</cp:lastPrinted>
  <dcterms:modified xsi:type="dcterms:W3CDTF">2009-10-29T18:44:00Z</dcterms:modified>
  <cp:revision>2</cp:revision>
  <dc:subject/>
  <dc:title>||§28</dc:title>
</cp:coreProperties>
</file>